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55489604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2078627493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