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89482188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4260669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7520407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44811316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4155242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4266477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0832670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79293254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516304761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