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9819255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615836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4835530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9455615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7689348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79547870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93508159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0759517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89105919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