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83252024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19540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53453072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31413125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0203155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97399611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4339760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8015942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2478288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