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0865176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438015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793382673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